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бақты бағалау парағ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ұғалімнің /сынып жетекшінің аты-жөні 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Пән 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ктеп_______________________ сынып/топ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үні 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қырыбы 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қушылар саны (тізім бойынша) 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баққа қатысты  _________________</w:t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485"/>
        <w:gridCol w:w="11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ғала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бал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қытылатын пәннің/материалдың мазмұнын игеру деңгей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абақтың  мақсаты мен міндеттерінің кешенділігі, олардың  жүзеге асу деңгейі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рмалары, әдістері, оқыту тәсілдері, оларды пайдаланудағы тиімділіг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абақ қарқындылығы (сабақта уақытты пайдалану тиімділігі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абақ мазмұнының оңтайлылығы, затаралық байланысты пайдалан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сихологиялық  кү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ұғалімнің/сынып жетекшінің жеке шығармашылығ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ұғалімнің/сынып жетекшінің интуициясы мен суырып салмалығ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уникативті мәдени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Орта бал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абақ бойынша қорытынды: _________________________________________________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кертулер: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Құрастырды:        ББ әдіскері                                     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39:00Z</dcterms:created>
  <dc:creator>Valentina</dc:creator>
  <dc:description/>
  <cp:keywords/>
  <dc:language>en-US</dc:language>
  <cp:lastModifiedBy>GorOO-PC</cp:lastModifiedBy>
  <dcterms:modified xsi:type="dcterms:W3CDTF">2013-04-23T04:37:00Z</dcterms:modified>
  <cp:revision>13</cp:revision>
  <dc:subject/>
  <dc:title/>
</cp:coreProperties>
</file>