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 оценки урока/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О учителя/кл. руководителя 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мет 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    _______________________ Класс/группа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    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     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щихся (по списку) 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о на уроке/занятии           _________________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85"/>
        <w:gridCol w:w="12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ровень владения содержанием преподаваемого предмета/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лексность целей и задач урока/занятия, степень их реализ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рмы, методы, приемы обучения, рациональность их исполь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отность урока/занятия (эффективность использования времени на уроке/занят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птимальность содержания урока/занятия, использование межпредметных связей, жизненного опыта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сихологическая атмосф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ворческая индивидуальность учителя/кл.руковод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туиция и импровизация учителя/кл.руковод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икативная куль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редни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ывод по уроку/занятию: ________________________________________________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ч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оставил:        методист  ГорОО                                     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39:00Z</dcterms:created>
  <dc:creator>Valentina</dc:creator>
  <dc:description/>
  <cp:keywords/>
  <dc:language>en-US</dc:language>
  <cp:lastModifiedBy>Пользователь</cp:lastModifiedBy>
  <dcterms:modified xsi:type="dcterms:W3CDTF">2013-04-22T12:27:00Z</dcterms:modified>
  <cp:revision>8</cp:revision>
  <dc:subject/>
  <dc:title/>
</cp:coreProperties>
</file>